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44"/>
          <w:szCs w:val="44"/>
        </w:rPr>
      </w:pPr>
      <w:r>
        <mc:AlternateContent>
          <mc:Choice Requires="wps">
            <w:drawing>
              <wp:anchor behindDoc="0" distT="0" distB="0" distL="114935" distR="48260" simplePos="0" locked="0" layoutInCell="0" allowOverlap="1" relativeHeight="2">
                <wp:simplePos x="0" y="0"/>
                <wp:positionH relativeFrom="column">
                  <wp:posOffset>-114300</wp:posOffset>
                </wp:positionH>
                <wp:positionV relativeFrom="paragraph">
                  <wp:posOffset>-228600</wp:posOffset>
                </wp:positionV>
                <wp:extent cx="1028700" cy="1143000"/>
                <wp:effectExtent l="0" t="8890" r="0" b="81280"/>
                <wp:wrapNone/>
                <wp:docPr id="1" name="Tree"/>
                <a:graphic xmlns:a="http://schemas.openxmlformats.org/drawingml/2006/main">
                  <a:graphicData uri="http://schemas.microsoft.com/office/word/2010/wordprocessingShape">
                    <wps:wsp>
                      <wps:cNvSpPr/>
                      <wps:spPr>
                        <a:xfrm>
                          <a:off x="0" y="0"/>
                          <a:ext cx="1028880" cy="114300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Tree" path="l0,-2147483644l9257,-2147483644l9257,21600l12343,21600l12343,-2147483644ec21600,-2147483644,12343,-2147483645,18514,-2147483645c12343,-2147483647,15429,-2147483647,10800,0c6171,-2147483647,9257,-2147483647,3086,-2147483645c9257,-2147483645,0,0,3211264,0c-2002124800,1440767015,0,0,498073600,2125518858c0,0,-360693752,2125645136,3211264,0c662306816,351824,-41222144,2049838394,521715704,2125518858c0,0,-360693752,2125645136,3211264,0c983040,131087,65537,-2147483645,74793,-2147483645c74793,81920,77879,2125611008,5308416,0c-120979456,1440767014,-41222144,2049838394,1011204088,65536c707821568,0,404422656,65536,606699520,65536c202276864,196608,606699520,196608,32768,0c3211264,0,-1986396160,1440767015,-41222144,2049838394c-1365196808,1441071735,0,0,538968064,1441071273c2162688,0,65536,1048577,761,22454c21069,28282,3211264,0,-1748369408,1440767015c0,0,521666560,2125518858,0,0c-360693760,2125645136,3211264,0,-1997864960,1440767015c-41222144,2049838394,4571128,6553710,6357070,6619245c6619136,2125594624,5308416,0,-984940544,1440767014c-41222144,2049838394,486064120,2125518858,1703936,0c-1340080128,1441071735,-1341128704,1441071735,-1498415104,1441071735c-1499463680,1441071735,0,0,3211264,0c502267904,2125518858,65536,65536,498073600,2125518858c0,196608,-360710144,2125645136,3211264,0c-1345323008,1441071735,484442112,2125517855,521666560,2125518858c0,0,3162120,0,5242880,0c-1774518272,1440767015,-41222144,2049838394,49144,-2147483647c3086,-2147483645,0,-2147483644,15429,-2147483647c18514,-2147483645,21600,-2147483644,0,0c5308416,0,-1757741056,1440767015,-41222144,2049838394c536985592,21430272,65536,196608,536936448,21430272c131072,65536,536936448,67239936,65536,196608c0,0,123797504,0,65536,110034944c812384256,825371948,942946100,875836979,892483948,841821239c876033073,875967288,842624052,841758517,808465969,858927468c841757492,808465969,858927468,757871412,926167346,909326388c1667576884,808857906,841821232,876033073,875967288,842083380c741553203,875639341,859321399,741684278,825571377,841821236c876033073,875967288,842097461,741553203,875639341,859321399l741815350,842282289l841821241,876033073l875967288,808528951l741355576,825647920ec757870903,926167346,909326388,959199028,741815602,875639341c859321399,741815350,909652019,825371948,942946100,892614195c892483939,841821239,876033073,875967288,741354549,842214448c909259057,1664101428,808464941,875704626,741355576,808727601c808924727,808203569,875311148,925907001,808465971,842084908c942748981,1664628024,741354544,808858413,926103862,841757237c909455921,858862900,842214454,909259057,1664101428,858928694c825767472,892546102,875706417,825503020,825373234,841757748c943273008,959658035,842345524,892417841,741617719,892481842c943206709,811808821,757870636,909129267,892810041,825371698c875967794,909324597,825373484,875967025,962801708,875574072c858860592,926429233,892679724,757872435,926167346,909326388c925644084,859387700,825371948,942946100,892614195,926168931c942420793,808597809,943142700,841759031,909455921,808464689c859122744,825505840,1664101430,808595757,876164921,824981045c925905972,825243446,875375668,842150449,741618737,959721522c859321144,824980537,842084656,942683184,892742712,1664496437c943140919,909455666,741354552,875835444,892744242,892742710c741749557,909520950,842348857,892742704,1664496437,842149938c909653559,959523892,942683702,909129260,892942646,824979506c808859193,842214456,741881399,842228528,909259057,741354548c943272237,909718326,741357105,808727601,808924727,757871921c842150196,875835698,875573804,942880825,1664366899,909324589c909717813,741879864,825504817,925972272,808203571,892088364c909719603,875966520,875835692,825700401,1664300850,842412338c741881910,892742704,741749557,942944305,741816117,741422647c892613170,825385780,741946928,942815282,842214450,909259057c741354548,876032301,959853368,741879860,808727601,808924727c811808049,892088364,909521202,808858934,842084908,942748981c741881144,1664101424,808858413,926103862,841756726,909455921c858862900,842214454,909259057,741354548,960049453,875968567c741357113,808727601,808924727,761476401,842150196,875835698c875573804,942880825,741620019,825701684,741880369,859125046c741355831,926233398,741357360,959526454,1664431154,959526454c741749553,892481842,909392181,892089394,876097587,808203825c943271212,808728884,741618741,808727601,808924727,761476145c842150196,875835698,875573804,942880825,741620019,808859700c842085430,825371696,825570610,943011896,808923436,909326643c761475116,808727345,825243696,824981554,808530996,859255095c825044021,825308211,808925234,875637812,925905204,892548913c875638060,825505849,875573557,875835692,825700401,1664430903l959721773,859190329m741357622,825504817l925972272,808203571c858533932,842084658,808203318,842020195,959919666,841757744c892678705,892876849,892742712,741749557,859125046,959720502c859254840,741355574,892481842,943206709,811808821,909717804c741879862,808858413,825241911,841757748,909455921,858862900c842214454,909259057,1664101428,875770157,858927925,741879856c825504817,925972272,875312435,875836472,842084658,842084908c925971765,741684536,909193781,909456950,825371696,825570610c943011896,808202339,909194028,808595762,892088364,942814258c808202296,925969763,825570359,842478136,875835692,926299952c741683504,842085421,875639346,808594484,859322676,876163896c825832492,757871668,926167346,909326388,862140212,741750832c875639341,859321399,741684278,841821232,876033073,875967288c892415028,741945908,875639341,859321399,1664562230,825571377c841821236,876033073,875967288,825371701,741355574,875639341c859321399,741618742,1664101424,942682933,741749044,825044016c926364983,892350772,875637814,909586484,892416055,825503020c825373234,841757748,943273008,959658035,859136820,892877110c741488949,859058482,842478128,892679724,824981043,808859193c859122744,909326646,741880884,859058482,842478128,825438563c741488432,859125046,859122742,909326646,741880884,858928950c909326649,892679724,824981043,808859193,741368632,842083376c926496563,741617717,892742704,741749557,808464689,876164147c825778996,876098354,741750066,859124280,876163383,876162104c909392178,741355569,943011640,926496307,959982649,859321394c741880889,942748728,858927410,926442297,858992694,741553968c959788856,942815030,876096568,875705906,741487920,925971512c825571381,808987703,892744760,741946937,959984952,909391666c56,0,0,0,0,0c0,0,123731968,0,242221056,0c0,239927296,812384256,825371948,942946100,875836979c892483948,841821239,876033073,875967288,842624052,841758517c808465969,858927468,841757492,808465969,858927468,757871412c926167346,909326388,1667576884,808857906,841821232,876033073c875967288,842083380,741553203,875639341,859321399,741684278c825571377,841821236,876033073,875967288,842097461,741553203c875639341,859321399,741815350,842282289,841821241,876033073c875967288,808528951,741355576,825647920,757870903,926167346c909326388,959199028,741815602,875639341,859321399,741815350c909652019,825371948,942946100,892614195,892483939,841821239c876033073,875967288,741354549,842214448,909259057,1664101428c808464941,875704626,741355576,808727601,808924727,808203569c875311148,925907001,808465971,842084908,942748981,1664628024c741354544,808858413,926103862,841757237,909455921,858862900c842214454,909259057,1664101428,858928694,825767472,892546102c875706417,825503020,825373234,841757748,943273008,959658035c842345524,892417841,741617719,892481842,943206709,811808821c757870636,909129267,892810041,825371698,875967794,909324597c825373484,875967025,962801708,875574072,858860592,926429233c892679724,757872435,926167346,909326388,925644084,859387700c825371948,942946100,892614195,926168931,942420793,808597809c943142700,841759031,909455921,808464689,859122744,825505840c1664101430,808595757,876164921,824981045,925905972,825243446c875375668,842150449,741618737,959721522,859321144,824980537c842084656,942683184,892742712,1664496437,943140919,909455666c741354552,875835444,892744242,892742710,741749557,909520950l842348857,892742704m1664496437,842149938" fillcolor="green" stroked="t" o:allowincell="f" style="position:absolute;margin-left:-9pt;margin-top:-18pt;width:80.95pt;height:89.95pt;mso-wrap-style:none;v-text-anchor:middle">
                <v:fill o:detectmouseclick="t" type="solid" color2="#ff7fff"/>
                <v:stroke color="black" weight="9360" joinstyle="miter" endcap="flat"/>
                <v:shadow on="t" obscured="f" color="gray"/>
                <w10:wrap type="none"/>
              </v:rect>
            </w:pict>
          </mc:Fallback>
        </mc:AlternateContent>
      </w:r>
      <w:r>
        <w:rPr>
          <w:rFonts w:cs="Comic Sans MS" w:ascii="Comic Sans MS" w:hAnsi="Comic Sans MS"/>
          <w:sz w:val="44"/>
          <w:szCs w:val="44"/>
        </w:rPr>
        <w:t>Renfrew Institute Field Trip</w:t>
      </w:r>
    </w:p>
    <w:p>
      <w:pPr>
        <w:pStyle w:val="Normal"/>
        <w:jc w:val="center"/>
        <w:rPr>
          <w:rFonts w:ascii="Comic Sans MS" w:hAnsi="Comic Sans MS" w:cs="Comic Sans MS"/>
          <w:sz w:val="44"/>
          <w:szCs w:val="44"/>
        </w:rPr>
      </w:pPr>
      <w:r>
        <w:rPr>
          <w:rFonts w:cs="Comic Sans MS" w:ascii="Comic Sans MS" w:hAnsi="Comic Sans MS"/>
          <w:sz w:val="44"/>
          <w:szCs w:val="44"/>
        </w:rPr>
        <w:t>Tuesday, September 30</w:t>
      </w:r>
    </w:p>
    <w:p>
      <w:pPr>
        <w:pStyle w:val="Normal"/>
        <w:jc w:val="center"/>
        <w:rPr>
          <w:rFonts w:ascii="Comic Sans MS" w:hAnsi="Comic Sans MS" w:cs="Comic Sans MS"/>
          <w:sz w:val="44"/>
          <w:szCs w:val="44"/>
        </w:rPr>
      </w:pPr>
      <w:r>
        <w:rPr>
          <w:rFonts w:cs="Comic Sans MS" w:ascii="Comic Sans MS" w:hAnsi="Comic Sans MS"/>
          <w:sz w:val="44"/>
          <w:szCs w:val="44"/>
        </w:rPr>
      </w:r>
    </w:p>
    <w:p>
      <w:pPr>
        <w:pStyle w:val="Normal"/>
        <w:rPr>
          <w:rFonts w:ascii="Comic Sans MS" w:hAnsi="Comic Sans MS" w:cs="Comic Sans MS"/>
          <w:sz w:val="28"/>
          <w:szCs w:val="28"/>
        </w:rPr>
      </w:pPr>
      <w:r>
        <w:rPr>
          <w:rFonts w:cs="Comic Sans MS" w:ascii="Comic Sans MS" w:hAnsi="Comic Sans MS"/>
          <w:sz w:val="28"/>
          <w:szCs w:val="28"/>
        </w:rPr>
        <w:t>On Tuesday, September 30, the 2</w:t>
      </w:r>
      <w:r>
        <w:rPr>
          <w:rFonts w:cs="Comic Sans MS" w:ascii="Comic Sans MS" w:hAnsi="Comic Sans MS"/>
          <w:sz w:val="28"/>
          <w:szCs w:val="28"/>
          <w:vertAlign w:val="superscript"/>
        </w:rPr>
        <w:t>nd</w:t>
      </w:r>
      <w:r>
        <w:rPr>
          <w:rFonts w:cs="Comic Sans MS" w:ascii="Comic Sans MS" w:hAnsi="Comic Sans MS"/>
          <w:sz w:val="28"/>
          <w:szCs w:val="28"/>
        </w:rPr>
        <w:t xml:space="preserve"> and 3</w:t>
      </w:r>
      <w:r>
        <w:rPr>
          <w:rFonts w:cs="Comic Sans MS" w:ascii="Comic Sans MS" w:hAnsi="Comic Sans MS"/>
          <w:sz w:val="28"/>
          <w:szCs w:val="28"/>
          <w:vertAlign w:val="superscript"/>
        </w:rPr>
        <w:t>rd</w:t>
      </w:r>
      <w:r>
        <w:rPr>
          <w:rFonts w:cs="Comic Sans MS" w:ascii="Comic Sans MS" w:hAnsi="Comic Sans MS"/>
          <w:sz w:val="28"/>
          <w:szCs w:val="28"/>
        </w:rPr>
        <w:t xml:space="preserve"> grade classes will be taking a field trip to the Renfrew Institute in Waynesboro, PA.  We will be exploring God’s creation while taking the “Henry Hooter’s Park Ranger Training.”  For this field trip, we will be leaving school at 10:30 in order to be there by 11:15.  Each child will need to bring a packed lunch (including a drink) because we will be eating lunch there at the picnic pavilion when we arrive.  Then we will be taking the ranger class from 12:00 to 2:00 and should return to BCA around 2:45.  The children may wear hiking clothes (jeans, shorts, sweatshirts, t-shirts, etc.).  Please make sure to have your child dressed in clothing that is appropriate to the weather.  Layers would probably work best.  Please make sure that they have comfortable walking shoes on.  (No sandals please.)  We need parents to come along and chaperone.  Please consider coming with us!</w:t>
      </w:r>
    </w:p>
    <w:p>
      <w:pPr>
        <w:pStyle w:val="Normal"/>
        <w:rPr>
          <w:rFonts w:ascii="Comic Sans MS" w:hAnsi="Comic Sans MS" w:cs="Comic Sans MS"/>
          <w:sz w:val="28"/>
          <w:szCs w:val="28"/>
        </w:rPr>
      </w:pPr>
      <w:r>
        <w:rPr>
          <w:rFonts w:cs="Comic Sans MS" w:ascii="Comic Sans MS" w:hAnsi="Comic Sans MS"/>
          <w:sz w:val="28"/>
          <w:szCs w:val="28"/>
        </w:rPr>
        <w:t>A permission slip is attached.  The cost is $4.00 a student.</w:t>
      </w:r>
    </w:p>
    <w:p>
      <w:pPr>
        <w:pStyle w:val="Normal"/>
        <w:rPr>
          <w:rFonts w:ascii="Comic Sans MS" w:hAnsi="Comic Sans MS" w:cs="Comic Sans MS"/>
          <w:sz w:val="28"/>
          <w:szCs w:val="28"/>
        </w:rPr>
      </w:pPr>
      <w:r>
        <w:rPr>
          <w:rFonts w:cs="Comic Sans MS" w:ascii="Comic Sans MS" w:hAnsi="Comic Sans MS"/>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13:43:00Z</dcterms:created>
  <dc:creator>CoraLee</dc:creator>
  <dc:description/>
  <cp:keywords/>
  <dc:language>en-US</dc:language>
  <cp:lastModifiedBy>CoraLee.Ott</cp:lastModifiedBy>
  <cp:lastPrinted>2008-09-03T07:54:00Z</cp:lastPrinted>
  <dcterms:modified xsi:type="dcterms:W3CDTF">2008-09-03T11:54:00Z</dcterms:modified>
  <cp:revision>4</cp:revision>
  <dc:subject/>
  <dc:title>Renfrew Institute Field Trip</dc:title>
</cp:coreProperties>
</file>